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5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04.2019 № 1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. Система программ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982"/>
        <w:gridCol w:w="992"/>
        <w:gridCol w:w="992"/>
        <w:gridCol w:w="992"/>
        <w:gridCol w:w="5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ые мероприятия, обеспечивающие выполнение задач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е распоряди-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-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-рования</w:t>
            </w:r>
          </w:p>
        </w:tc>
        <w:tc>
          <w:tcPr>
            <w:tcW w:w="73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финансирования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результат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971"/>
        <w:gridCol w:w="992"/>
        <w:gridCol w:w="992"/>
        <w:gridCol w:w="992"/>
        <w:gridCol w:w="56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701"/>
      </w:tblGrid>
      <w:tr>
        <w:trPr>
          <w:tblHeader w:val="true"/>
          <w:trHeight w:val="14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9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8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Поддержка в агропромышленном комплексе Рязанской области научных исследований, информационно-консультационной службы, системы рыночной информации, техническое обслуживание их деятельности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93" w:right="-83" w:firstLine="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93" w:right="-83" w:firstLine="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-93" w:right="-69" w:hanging="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роизводства элитных семян отечественных сортов сельскохозяйст-венных растений ежегодно не менее 1,0 тыс. тонн</w:t>
            </w:r>
          </w:p>
        </w:tc>
      </w:tr>
      <w:tr>
        <w:trPr>
          <w:trHeight w:val="113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ind w:left="-108" w:right="-9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рование научного обеспечения А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93" w:right="-83" w:firstLine="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93" w:right="-83" w:firstLine="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-93" w:right="-69" w:hanging="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9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адача 2. Формирование кадрового потенциала агропромышленного комплекса Рязанской области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93" w:right="-83" w:firstLine="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93" w:right="-83" w:firstLine="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-93" w:right="-69" w:hanging="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8 780,97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 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 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 8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 569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 5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 72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 306,45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 938,684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 59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 28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 99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9 730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олодых специалистов в агропромышлен-ном комплексе, получающих единовременные и ежемесячные пособия,                                47 человек</w:t>
            </w:r>
          </w:p>
        </w:tc>
      </w:tr>
      <w:tr>
        <w:trPr>
          <w:trHeight w:val="113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9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ая поддержка молодых специалистов агропромышленного комплекса (единовременные пособия и ежемесячные пособ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93" w:right="-83" w:firstLine="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93" w:right="-83" w:firstLine="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-93" w:right="-69" w:hanging="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5 280,97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8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569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5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22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806,45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438,684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09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78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49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30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95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на переподготовку и повышение квалификации кадров агропромышленного компле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93" w:right="-83" w:firstLine="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93" w:right="-83" w:firstLine="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ind w:left="-93" w:right="-69" w:hanging="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шедших переподготовку и повышение квалификации кадров агропромышлен-ного комплекса Рязанской области на базе образовательных организаций ежегодно не менее 50 человек</w:t>
            </w:r>
          </w:p>
        </w:tc>
      </w:tr>
      <w:tr>
        <w:trPr>
          <w:trHeight w:val="1334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Итого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по подпрограмм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93" w:right="-69" w:hanging="14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93" w:right="-69" w:hanging="14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93" w:right="-69" w:hanging="14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93" w:right="-69" w:hanging="14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96 280,97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 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 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 8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 569,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 5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 22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 806,45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9 438,684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 09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 78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 49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 230,9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u w:val="single"/>
        </w:rPr>
        <w:tab/>
        <w:tab/>
        <w:tab/>
      </w:r>
    </w:p>
    <w:p>
      <w:pPr>
        <w:pStyle w:val="Normal"/>
        <w:spacing w:lineRule="auto" w:line="192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защита_66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защита_66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3990" cy="1428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253" r="-126" b="-2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990" cy="142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2771  16.04.2019 10:40:33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40:00Z</dcterms:created>
  <dc:creator>Шурмина Светлана Анатольевна</dc:creator>
  <dc:description/>
  <cp:keywords/>
  <dc:language>en-US</dc:language>
  <cp:lastModifiedBy>Дягилева М.А.</cp:lastModifiedBy>
  <cp:lastPrinted>2008-04-23T11:17:00Z</cp:lastPrinted>
  <dcterms:modified xsi:type="dcterms:W3CDTF">2019-04-24T11:42:00Z</dcterms:modified>
  <cp:revision>4</cp:revision>
  <dc:subject/>
  <dc:title>Приложение</dc:title>
</cp:coreProperties>
</file>